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OULLE THOMAS (CNAM / Paris)BOULLE THOMAS (CNAM / Paris)QkW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monProgramFiles(x86)=C:\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